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-11.9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7940867" r:id="rId2"/>
        </w:object>
      </w:r>
      <w:r>
        <w:rPr/>
        <w:t xml:space="preserve">                                                         </w:t>
      </w:r>
      <w:r>
        <w:rPr/>
        <w:t xml:space="preserve">ЧЕЛЯБИНСКАЯ    ОБЛАСТЬ                              </w:t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</w:t>
      </w: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 xml:space="preserve">ЗГО                                                           </w:t>
        <w:tab/>
        <w:t xml:space="preserve">                                                    от   26.01.2023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брания депутатов Златоустовского городского округа от 19.12.2022 г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7-ЗГО «О бюджете Златоустовского городского округа на 2023 год и плановый период 2024 и 2025 годов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 связи с изменением источников финансирования дефицита, направлением на расходы бюджета и уточнением бюджетной классификации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9.12.2022 г. № 67-ЗГО «О бюджете Златоустовского городского округа на 2023 год и плановый период 2024 и 2025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993" w:leader="none"/>
        </w:tabs>
        <w:suppressAutoHyphens w:val="true"/>
        <w:spacing w:lineRule="auto" w:line="276"/>
        <w:ind w:left="928" w:hanging="0"/>
        <w:jc w:val="both"/>
        <w:rPr>
          <w:i w:val="false"/>
          <w:i w:val="false"/>
        </w:rPr>
      </w:pPr>
      <w:r>
        <w:rPr>
          <w:i w:val="false"/>
        </w:rPr>
        <w:t>1.Утвердить основные характеристики бюджета Златоустовского городского округа (далее – бюджета округа) на 2023 год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</w:rPr>
        <w:t>1) прогнозируемый общий объем доходов бюджета округа в сумме           6 579</w:t>
      </w:r>
      <w:r>
        <w:rPr>
          <w:i w:val="false"/>
          <w:lang w:val="en-US"/>
        </w:rPr>
        <w:t> </w:t>
      </w:r>
      <w:r>
        <w:rPr>
          <w:i w:val="false"/>
        </w:rPr>
        <w:t>926,7 тыс. рублей, в том числе безвозмездные поступления от других бюджетов бюджетной системы Российской Федерации в сумме 4 566 524,7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</w:rPr>
        <w:t>2) общий объем расходов бюджета округа в сумме 6 596 476,7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</w:rPr>
        <w:t>3) объем дефицита бюджета округа в сумме 16 550,0 тыс. рублей.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2. Приложения 2, 3, 4, 7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ab/>
        <w:t>5. 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spacing w:lineRule="auto" w:line="276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Собрания депутатов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                                                                          А.М. Карюков</w:t>
      </w:r>
    </w:p>
    <w:p>
      <w:pPr>
        <w:pStyle w:val="12pt"/>
        <w:spacing w:lineRule="auto" w:line="276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spacing w:lineRule="auto" w:line="276"/>
        <w:jc w:val="both"/>
        <w:rPr/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kern w:val="2"/>
      <w:sz w:val="28"/>
      <w:szCs w:val="28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3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sdznti</cp:lastModifiedBy>
  <cp:lastPrinted>2021-12-08T13:47:00Z</cp:lastPrinted>
  <dcterms:modified xsi:type="dcterms:W3CDTF">2023-01-26T12:05:00Z</dcterms:modified>
  <cp:revision>613</cp:revision>
  <dc:subject/>
  <dc:title> </dc:title>
</cp:coreProperties>
</file>